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3033287371"/>
            <w:bookmarkStart w:id="7" w:name="__Fieldmark__35_3033287371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3033287371"/>
            <w:bookmarkStart w:id="9" w:name="__Fieldmark__58_3033287371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